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ụ lục III.9</w:t>
      </w:r>
    </w:p>
    <w:p>
      <w:pPr>
        <w:pStyle w:val="Normal"/>
        <w:spacing w:lineRule="exact" w:line="3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H MỤC MÃ LOẠI TÀI SẢ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92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574"/>
        <w:gridCol w:w="1498"/>
      </w:tblGrid>
      <w:tr>
        <w:trPr>
          <w:tblHeader w:val="true"/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 loại TS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Mã loại tài sản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Loại tài sản hạch toán chu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ông theo dõi mã loại tài sả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ờ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i/chiế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ú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ộp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òm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á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ại tài sản hạch toán theo Thùng, hộp tài sản </w:t>
            </w:r>
            <w:r>
              <w:rPr>
                <w:rFonts w:cs="Arial" w:ascii="Arial" w:hAnsi="Arial"/>
                <w:sz w:val="20"/>
                <w:szCs w:val="20"/>
              </w:rPr>
              <w:t>(từ 98009 đến 98033) (sử dụng khi hạch toán ngoại bảng tại Sở Giao dịch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ộp vàng dự trữ (Vàng dự trữ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ộp đá quý (Đá quý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vàng thỏi (V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01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vàng đồng tiền (V2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tư trang vàng không hột (V3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vàng lá, cục, vụn (V4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bạc thỏi (B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bạc đồng tiền (B2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tư trang bạc không hột (B3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Bạc lá, thỏi, cục (B4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1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tư trang vàng gắn hột (VĐ6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020 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kim khí khác gắn kim cương (KĐ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kim khí khác gắn cẩm thạch (KĐ4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kim khí khác gắn ngọc trai (KĐ5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kim cương rời (Đ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đá rubi (Đ2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02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cẩm thạch rời (Đ4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ngọc trai (Đ5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đá quý khác (Đ6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tư trang bạch kim (F3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đồng hồ (K3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ùng bạc gắn đá quý khác (B.Đ6)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3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bạc đồ (BĐ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3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ùng bạc lá, thỏi, cục ít giá trị (BLTC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3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ùng khác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Loại tài sản hạch toán chi tiế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goại tệ tiền mặt trong kho </w:t>
            </w:r>
            <w:r>
              <w:rPr>
                <w:rFonts w:cs="Arial" w:ascii="Arial" w:hAnsi="Arial"/>
                <w:sz w:val="20"/>
                <w:szCs w:val="20"/>
              </w:rPr>
              <w:t>(Từ 98051 đến 98400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5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bảng An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5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bảng An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5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bảng An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5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bảng An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6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khác - Bảng An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US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8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ệnh giá khác- USD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EU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09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khác- EURO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1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Yên Nhậ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1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 Yên Nhậ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 Yên Nhậ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1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Yên Nhậ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1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ệnh giá khác- Yên Nhật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Franc Thụy S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Franc Thụy S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Franc Thụy S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Franc Thụy S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Franc Thụy S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Franc Thụy S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3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ệnh giá khác- Franc Thụy Sỹ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Đô la Ú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Đô la Ú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Đô la Ú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Đô la Ú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4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Đô la Ú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5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ệnh giá khác- Đô la Úc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6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Đô la Canad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6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Đô la Canad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6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Đô la Canad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6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Đô la Canad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6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Đô la Canad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7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Mệnh giá khác- Đô la Canada 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8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Đô la Hồng Kô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8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Đô la Hồng Kô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8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Đô la Hồng Kô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8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Đô la Hồng Kô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8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Đô la Hồng Kô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9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ệnh giá khác-  Đô la Hồng Kông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6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Đô la Singgapore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0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Đô la Singgapore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1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Mệnh giá khác- Đô la Singgapore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83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3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4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6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7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830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8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9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0- loại tiền khác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3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4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6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7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8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1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9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0- loại tiền khác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3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4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6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7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8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2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9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0- loại tiền khác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ch toán theo nhu cầu của đơn vị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m loại quý, đá quý trong kho </w:t>
            </w:r>
            <w:r>
              <w:rPr>
                <w:rFonts w:cs="Arial" w:ascii="Arial" w:hAnsi="Arial"/>
                <w:sz w:val="20"/>
                <w:szCs w:val="20"/>
              </w:rPr>
              <w:t>(từ 98401 đến 98500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p dụng tại các đơn vị KBNN và hạch toán theo nhu cầu của đơn vị (trừ SGD KBNN)  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trong kho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trong kho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0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trong kho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trong kho 1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m loại quý, đá quý giữ hộ, tạm giữ chờ xử lý (</w:t>
            </w:r>
            <w:r>
              <w:rPr>
                <w:rFonts w:cs="Arial" w:ascii="Arial" w:hAnsi="Arial"/>
                <w:sz w:val="20"/>
                <w:szCs w:val="20"/>
              </w:rPr>
              <w:t>từ 98501 đến 98650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p dụng tại SGD KBNN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lá, cục, vụn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lá, thỏi, cục, vụn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h kim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h kim tư trang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các loại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0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gắn kim cương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1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cương rời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1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ọc trai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1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cẩm thạch, rời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1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gắn kim cương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1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(niêm phong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im loại quý, đá quý trong kho </w:t>
            </w:r>
            <w:r>
              <w:rPr>
                <w:rFonts w:cs="Arial" w:ascii="Arial" w:hAnsi="Arial"/>
                <w:sz w:val="20"/>
                <w:szCs w:val="20"/>
              </w:rPr>
              <w:t>(từ 98651 đến 99670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p dụng tại SGD KBNN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Loại 10 Franc -7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đồng tiền các nước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đồng tiền các nước -75% và 76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đồ thờ -8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Đông dương loại 1 đồng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0,1 đồng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5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0,2 đồng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0,5 đồng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 đồng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 đồng -75% và 76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0 cent -6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0 cent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0 cent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0 cent -75% và 76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7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10 và 20 cent -60%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20 cent -6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6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20 cent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20 cent -75% và 76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50 cent -68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50 cent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50 cent -75% và 76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hoa xoè loại khác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Trung hoa dân quốc -7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Trung hoa dân quốc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7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Trung hoa dân quốc loại 1 đồng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8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Bạc Vân Nam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8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Loại 1 lượng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8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đồng tiền - Loại bán lượng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thỏi - Bạc nén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 thỏi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bột, vụn -91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bột, vụn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cục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cục, lá, thỏi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cục, lá, vụn -91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cục, lá, vụ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lá -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lá -91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2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lá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lá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lá mạ vàng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lá, cục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lá, thỏi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lá,vụn, cục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thỏi, cục -từ 76% đến 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91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99.99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3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91% trở lên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dưới 75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trên 76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vụn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ạc lá, nén, cục, vụn…- Bạc vụn,thỏi,cục,lá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thỏi -99.99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45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ạc lá, nén, cục, vụn…- </w:t>
            </w:r>
            <w:r>
              <w:rPr>
                <w:rFonts w:cs="Arial" w:ascii="Arial" w:hAnsi="Arial"/>
                <w:sz w:val="20"/>
                <w:szCs w:val="20"/>
              </w:rPr>
              <w:t>Bạc thỏi -từ 76% đến 90%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7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ạch kim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cầu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chữ nhậ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con c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con thuyề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giọt nướ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lá quả đậu và khá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ô va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quả tim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9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inh trò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trục tròn, vòng tay, khá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tượng phậ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Hình vành khuy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0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 - Vòng tay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0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ẩm thạch rờ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Besi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Chau xedo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Crigiopr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Đá các loại rờ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Gas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Groxulasi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Hemati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Hidrogr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2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Ngọc Ja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Ngọc sá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Opan trắ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Rub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San h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Saphia nhân tạ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Saphia tự nhi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Thạch an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Thạch anh, opan, criogiopig, canxedoan, kimsa, cát sa mạ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Thuỷ tinh tự nhi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3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Tuamali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4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Tutit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4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Vỏ tra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4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 - Zico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4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á quý khác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có dây và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có vỏ và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Đồng hồ long Zin 5 sa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nữ dây và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quả quýt kim loại và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6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vỏ dây và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9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cương rờ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1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ọc trai rờ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3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 nhân tạo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3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 rờ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3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 tự nhi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gắn đá quý khác - Hoa tai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gắn đá quý khác - Mặt chuyền -trên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gắn đá quý khác - Nhẫ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gắn đá quý khác - Tư trang khác -trên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gắn đá quý khác - Vòng cổ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5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gắn đá quý khác - Vòng tay -trên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Dây chuyền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Hoa tai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Hoai tai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Mặt chuyề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Mặt chuyền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Nhẫ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Nhẫn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Tư trang khác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8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Tư trang khác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9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Vòng cổ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9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Vòng cổ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9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Vòng tay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9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Vòng tay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9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9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bạc không hột - 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ồng hồ gắn kim cươ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4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cẩm thạch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4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gắn kim cươ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4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ư trang ngọc trai: giả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4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ngọc tra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Bông tai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Dây chuyề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Hạt rời, vụn vỡ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Hoa tai -76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Hoa tai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Măt chuyề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Mặt chuyền -76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Nhẫn -76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6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Nhẫ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7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Tư trang khác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7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Vòng cổ -76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7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Vòng cổ dưới -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7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Vòng tay -76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7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gắn hột - Vòng tay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Hoa tai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Hoa tai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Mặt chuyền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Mặt chuyề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Nhẫn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Nhẫ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Nhẫn -từ 76% đến 9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Tư trang khác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9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Vòng cổ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Vòng cổ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Vòng tay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0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ư trang vàng không hột - Vòng tay dưới -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Loại 10 USD Mỹ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Loại 20 USD Mỹ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Loại 5 USD Mỹ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ư trang vàng (nút áo) -91.66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ư trang vàng (nút áo) -98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Bảng Anh -91.66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10 Korona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10 Mark Đức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2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20 Franc Thụy Sỹ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5 dollas Đài Loan 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5 Roupie Ấn Độ 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50 Pessos Mexinos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Souverans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loại Souverans -99.66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Pháp loại 10 Franc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Pháp loại 100 Franc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đồng tiền - Tiền vàng Pháp loại 20 Franc -90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 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6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lá -99.99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6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lá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56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57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58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59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63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98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thỏi -99.99%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11</w:t>
            </w:r>
          </w:p>
        </w:tc>
        <w:tc>
          <w:tcPr>
            <w:tcW w:w="5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cục, vụn 91% trở lên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12</w:t>
            </w:r>
          </w:p>
        </w:tc>
        <w:tc>
          <w:tcPr>
            <w:tcW w:w="5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vụn -91% trở lên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1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àng vụn -dưới 75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7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m loại quý, đá quý gửi ngân hàng (</w:t>
            </w:r>
            <w:r>
              <w:rPr>
                <w:rFonts w:cs="Arial" w:ascii="Arial" w:hAnsi="Arial"/>
                <w:sz w:val="20"/>
                <w:szCs w:val="20"/>
              </w:rPr>
              <w:t>từ 99671 đến 99770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ch toán theo nhu cầu của đơn vị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7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gửi ngân hàng 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7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gửi ngân hàng 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7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loại quý, đá quý gửi ngân hàng 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ền giả, tiền rách nát, tiền mẫu, tiền lưu niệm  (</w:t>
            </w:r>
            <w:r>
              <w:rPr>
                <w:rFonts w:cs="Arial" w:ascii="Arial" w:hAnsi="Arial"/>
                <w:sz w:val="20"/>
                <w:szCs w:val="20"/>
              </w:rPr>
              <w:t>từ 99771 đến 998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3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4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5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6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7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0.000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8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0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79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0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80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100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81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200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82</w:t>
            </w:r>
          </w:p>
        </w:tc>
        <w:tc>
          <w:tcPr>
            <w:tcW w:w="5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ệnh giá 500.000 đồng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7" w:right="544" w:gutter="0" w:header="0" w:top="720" w:footer="72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53:00Z</dcterms:created>
  <dc:creator>Ha Minh Viet</dc:creator>
  <dc:description/>
  <cp:keywords/>
  <dc:language>en-US</dc:language>
  <cp:lastModifiedBy>Windows User</cp:lastModifiedBy>
  <cp:lastPrinted>2017-08-23T08:45:00Z</cp:lastPrinted>
  <dcterms:modified xsi:type="dcterms:W3CDTF">2017-08-23T01:45:00Z</dcterms:modified>
  <cp:revision>37</cp:revision>
  <dc:subject/>
  <dc:title>11</dc:title>
</cp:coreProperties>
</file>